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Недбали Володимира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3247 га ріллі, 1,0244 га ріллі, 1,1576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324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95,         1,024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96, 1,157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9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 Недбалі Володимиру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4:37:00Z</cp:lastPrinted>
  <dcterms:modified xsi:type="dcterms:W3CDTF">2018-07-04T15:17:00Z</dcterms:modified>
  <cp:revision>50</cp:revision>
  <dc:subject/>
  <dc:title> </dc:title>
</cp:coreProperties>
</file>